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20"/>
        <w:gridCol w:w="2490"/>
        <w:gridCol w:w="2690"/>
      </w:tblGrid>
      <w:tr>
        <w:trPr>
          <w:trHeight w:val="43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е коммунальные систем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Инструмент</w:t>
            </w:r>
          </w:p>
        </w:tc>
      </w:tr>
      <w:tr>
        <w:trPr>
          <w:trHeight w:val="24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ТЖ0002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МТР: </w:t>
      </w:r>
      <w:r>
        <w:rPr>
          <w:b/>
          <w:bCs/>
          <w:sz w:val="20"/>
          <w:szCs w:val="20"/>
        </w:rPr>
        <w:t>Фонарь налобный аккумуляторный светодиодный Hangliang hl-k13</w:t>
      </w:r>
    </w:p>
    <w:tbl>
      <w:tblPr>
        <w:tblW w:w="1055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5"/>
        <w:gridCol w:w="1815"/>
        <w:gridCol w:w="4213"/>
      </w:tblGrid>
      <w:tr>
        <w:trPr>
          <w:trHeight w:val="6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Габаритные размеры (длина корпус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мм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сполнение освет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линз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Диаметр линз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м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Зуммирование светового пото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еханическая регулировка фокус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ежимы св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л-в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Два (яркий/мягкий свет)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ежим SO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игание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егулируемая длина рем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Да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онкая регулировка ремешка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егулируемое положение фонарик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Да,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жесткая фиксация по углу наклон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сточник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ерезаряжаемые АКБ 18650 Li-ion, 3.7 V, 2 шт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нструкция крепл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Блок управления на заты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чной част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головы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яркость свеч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люмен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Емкость аккумуляторной батаре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mAh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800</w:t>
            </w:r>
          </w:p>
        </w:tc>
      </w:tr>
      <w:tr>
        <w:trPr>
          <w:trHeight w:val="34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личество световых элемен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Дв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LED диод CREE Т6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en-US"/>
              </w:rPr>
              <w:t>WC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 xml:space="preserve"> 8000W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лощадь освещаемого простран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2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До 9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тепень пы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лагозащищен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Стандарт 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IP 64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озможность использования под дожде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ес оборудования в комплект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г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атериал рем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рочный текстиль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 xml:space="preserve">c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нанесением наименования производител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атериал корпус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магний-алюминие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ru-RU" w:eastAsia="zh-CN" w:bidi="ar-SA"/>
              </w:rPr>
              <w:t>ый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 xml:space="preserve"> сплав, CNC технология анодного оксидирования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1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атериал линз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С материал, жароустойчивый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2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ариант исполнения фонар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олупрофессиональный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2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озможность беспрерывной работ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2</w:t>
            </w:r>
          </w:p>
        </w:tc>
        <w:tc>
          <w:tcPr>
            <w:tcW w:w="9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Комплектаци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Налобный фонарик Hangliang HL-K1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  <w:szCs w:val="20"/>
              </w:rPr>
              <w:t>АКБ 18650 3.7 V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Адаптер питания (сетевой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h-CN" w:bidi="ar-SA"/>
              </w:rPr>
              <w:t>220В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  <w:szCs w:val="20"/>
              </w:rPr>
              <w:t>Адаптер питания (автомобиль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, 12В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  <w:szCs w:val="20"/>
              </w:rPr>
              <w:t>Упаковк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 ЗАКАЗЧИКА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опросного лис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продукцию со дня ввода в эксплуатац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месяцев</w:t>
            </w:r>
          </w:p>
        </w:tc>
      </w:tr>
      <w:tr>
        <w:trPr>
          <w:trHeight w:val="1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пис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55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4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Игорь Евгеньевич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(846) 207-24-56</w:t>
            </w:r>
          </w:p>
        </w:tc>
      </w:tr>
      <w:tr>
        <w:trPr>
          <w:trHeight w:val="35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iYakovlev@samcomsys.ru</w:t>
            </w:r>
          </w:p>
        </w:tc>
      </w:tr>
      <w:tr>
        <w:trPr>
          <w:trHeight w:val="18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Юлия Анатольевна</w:t>
            </w:r>
          </w:p>
        </w:tc>
      </w:tr>
      <w:tr>
        <w:trPr>
          <w:trHeight w:val="1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6:00Z</dcterms:created>
  <dc:creator>Краснов Александр Анатольевич</dc:creator>
  <dc:description/>
  <dc:language>en-US</dc:language>
  <cp:lastModifiedBy/>
  <dcterms:modified xsi:type="dcterms:W3CDTF">2022-09-02T09:39:08Z</dcterms:modified>
  <cp:revision>13</cp:revision>
  <dc:subject/>
  <dc:title>ОПРОСНЫЙ ЛИСТ №______</dc:title>
</cp:coreProperties>
</file>